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12001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28.9pt;margin-top:9.45pt;width:497.95pt;height:52.45pt;mso-wrap-style:none;v-text-anchor:middle">
                <v:fill o:detectmouseclick="t" type="solid" color2="#25110c"/>
                <v:stroke color="#4bacc6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94690</wp:posOffset>
                </wp:positionH>
                <wp:positionV relativeFrom="paragraph">
                  <wp:posOffset>11874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.7pt;margin-top:9.35pt;width:52.65pt;height:52.55pt;mso-wrap-style:none;v-text-anchor:middle">
                <v:fill o:detectmouseclick="t" type="solid" color2="black"/>
                <v:stroke color="#4bacc6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855345</wp:posOffset>
                </wp:positionV>
                <wp:extent cx="6324600" cy="439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395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67.35pt;width:497.95pt;height:34.5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692150</wp:posOffset>
            </wp:positionH>
            <wp:positionV relativeFrom="paragraph">
              <wp:posOffset>122555</wp:posOffset>
            </wp:positionV>
            <wp:extent cx="659130" cy="659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.15 ASYSTOWANIE LEKARZOWI DENTYŚCIE I UTRZYMANIE GABINETU W GOTOWOŚCI DO PRACY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Z.15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02535</wp:posOffset>
            </wp:positionH>
            <wp:positionV relativeFrom="page">
              <wp:posOffset>2454910</wp:posOffset>
            </wp:positionV>
            <wp:extent cx="3160395" cy="22758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4475</wp:posOffset>
                </wp:positionH>
                <wp:positionV relativeFrom="paragraph">
                  <wp:posOffset>90805</wp:posOffset>
                </wp:positionV>
                <wp:extent cx="2564765" cy="1393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262626"/>
                                <w:sz w:val="18"/>
                                <w:szCs w:val="18"/>
                              </w:rPr>
                              <w:t xml:space="preserve">Od zawsze dbałam o higienę jamy ustnej, a wizyty u dentysty nie wywoływały u mnie przerażenia. Może, dlatego, że moja ciocia jest dentystką. </w:t>
                              <w:br/>
                              <w:t xml:space="preserve">W wolnych chwilach lubię przebywać u niej </w:t>
                              <w:br/>
                              <w:t xml:space="preserve">w gabinecie, obserwować jej pracę, pomagać </w:t>
                              <w:br/>
                              <w:t xml:space="preserve">w sprzątaniu, rozmawiać z pacjentami. Gdy byłam mała robiłam lalkom plomby z gumy do żucia, </w:t>
                              <w:br/>
                              <w:t>a sztućce kuchenne były moimi narzędziami dentystycznym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09.7pt;mso-wrap-distance-left:9.05pt;mso-wrap-distance-right:9.05pt;mso-wrap-distance-top:0pt;mso-wrap-distance-bottom:0pt;margin-top:7.1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262626"/>
                          <w:sz w:val="18"/>
                          <w:szCs w:val="18"/>
                        </w:rPr>
                        <w:t xml:space="preserve">Od zawsze dbałam o higienę jamy ustnej, a wizyty u dentysty nie wywoływały u mnie przerażenia. Może, dlatego, że moja ciocia jest dentystką. </w:t>
                        <w:br/>
                        <w:t xml:space="preserve">W wolnych chwilach lubię przebywać u niej </w:t>
                        <w:br/>
                        <w:t xml:space="preserve">w gabinecie, obserwować jej pracę, pomagać </w:t>
                        <w:br/>
                        <w:t xml:space="preserve">w sprzątaniu, rozmawiać z pacjentami. Gdy byłam mała robiłam lalkom plomby z gumy do żucia, </w:t>
                        <w:br/>
                        <w:t>a sztućce kuchenne były moimi narzędziami dentystycznym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16075</wp:posOffset>
            </wp:positionH>
            <wp:positionV relativeFrom="page">
              <wp:posOffset>3626485</wp:posOffset>
            </wp:positionV>
            <wp:extent cx="859155" cy="80391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67030</wp:posOffset>
                </wp:positionH>
                <wp:positionV relativeFrom="paragraph">
                  <wp:posOffset>2453640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93.2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67030</wp:posOffset>
                </wp:positionH>
                <wp:positionV relativeFrom="paragraph">
                  <wp:posOffset>24066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8.9pt;margin-top:18.95pt;width:506.2pt;height:40.6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443230</wp:posOffset>
                </wp:positionV>
                <wp:extent cx="6429375" cy="3333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4.9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7030</wp:posOffset>
                </wp:positionH>
                <wp:positionV relativeFrom="paragraph">
                  <wp:posOffset>-1905</wp:posOffset>
                </wp:positionV>
                <wp:extent cx="247650" cy="5118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-0.1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-41910</wp:posOffset>
                </wp:positionV>
                <wp:extent cx="6429375" cy="3333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-3.3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0040</wp:posOffset>
                </wp:positionH>
                <wp:positionV relativeFrom="paragraph">
                  <wp:posOffset>6350</wp:posOffset>
                </wp:positionV>
                <wp:extent cx="247650" cy="5118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0.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>z rzeczywistością. Uczeń ma do dyspozycji zakres punktowy od 1 do 5, gdzie 1 oznacza „nie zgadzam się”, a 5 – „zgadzam się”. Nauczyciel pozostawia uczniom czas na uzupełnienie tabeli (5 minut)</w:t>
        <w:br/>
        <w:t xml:space="preserve">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2"/>
        <w:gridCol w:w="555"/>
        <w:gridCol w:w="553"/>
        <w:gridCol w:w="555"/>
        <w:gridCol w:w="552"/>
        <w:gridCol w:w="555"/>
        <w:gridCol w:w="788"/>
      </w:tblGrid>
      <w:tr>
        <w:trPr>
          <w:trHeight w:val="3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spółpracować z in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reagować na skrajne emocje, jak np.: strach i oba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dobre umiejętności komunikacyj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sytuacjach stresując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uję starannie, systematycznie i spraw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wykonywaniem czyichś polec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pełnianie przeróżnej dokumentacji, zapisywanie, robienie notat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maszyn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 pełnię rolę łącznika pomiędzy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szkadza mi kontakt z ludzką krwią i śli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rządkować, sprzątać, układać, segreg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psychologią oraz medycyną i lubię czytać książki z tych dziedzin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ygotowywać i kompletować różne preparaty i mieszan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 życia i odżywianie mają wpływ na stan uzębi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inkami dotyczącymi higieny jamy ustnej, wybielania zębów i sposobów na piękny uśmie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profilaktyką zdrowotną i zdrowym stylem życ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kawią mnie sfery, które dotyczą funkcjonowania człowie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łuższy czas przebywać w pozycji sto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 stanowią dla mnie problem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alergii na substancje chemiczne i wrażliwej skóry dłon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142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3530</wp:posOffset>
                </wp:positionH>
                <wp:positionV relativeFrom="paragraph">
                  <wp:posOffset>605790</wp:posOffset>
                </wp:positionV>
                <wp:extent cx="6429375" cy="33337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pt;margin-top:47.7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3530</wp:posOffset>
                </wp:positionH>
                <wp:positionV relativeFrom="paragraph">
                  <wp:posOffset>55245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3.9pt;margin-top:4.35pt;width:506.2pt;height:40.6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3530</wp:posOffset>
                </wp:positionH>
                <wp:positionV relativeFrom="paragraph">
                  <wp:posOffset>977265</wp:posOffset>
                </wp:positionV>
                <wp:extent cx="247650" cy="511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pt;margin-top:76.9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-65405</wp:posOffset>
                </wp:positionV>
                <wp:extent cx="6429375" cy="3333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5.15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8135</wp:posOffset>
                </wp:positionH>
                <wp:positionV relativeFrom="paragraph">
                  <wp:posOffset>306070</wp:posOffset>
                </wp:positionV>
                <wp:extent cx="247650" cy="511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4.1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8135</wp:posOffset>
                </wp:positionH>
                <wp:positionV relativeFrom="paragraph">
                  <wp:posOffset>163830</wp:posOffset>
                </wp:positionV>
                <wp:extent cx="6429375" cy="42037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048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5.05pt;margin-top:12.9pt;width:506.2pt;height:33.05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142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11785</wp:posOffset>
                </wp:positionH>
                <wp:positionV relativeFrom="paragraph">
                  <wp:posOffset>294005</wp:posOffset>
                </wp:positionV>
                <wp:extent cx="6429375" cy="3702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3.15pt;width:506.2pt;height:2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5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Ja jako … asystentka stomatologiczna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785</wp:posOffset>
                </wp:positionH>
                <wp:positionV relativeFrom="paragraph">
                  <wp:posOffset>635</wp:posOffset>
                </wp:positionV>
                <wp:extent cx="247650" cy="685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0.05pt;width:19.45pt;height:5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miejsca prac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dnia prac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zalet i wad wykonywanej prac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/>
        <w:t>warunków pracy, zarobków.</w:t>
      </w:r>
    </w:p>
    <w:p>
      <w:pPr>
        <w:pStyle w:val="Normal"/>
        <w:spacing w:lineRule="auto" w:line="240" w:before="12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12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24485</wp:posOffset>
                </wp:positionH>
                <wp:positionV relativeFrom="paragraph">
                  <wp:posOffset>183515</wp:posOffset>
                </wp:positionV>
                <wp:extent cx="6429375" cy="42989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55pt;margin-top:14.45pt;width:506.2pt;height:33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8135</wp:posOffset>
                </wp:positionH>
                <wp:positionV relativeFrom="paragraph">
                  <wp:posOffset>-1905</wp:posOffset>
                </wp:positionV>
                <wp:extent cx="247650" cy="685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-0.15pt;width:19.45pt;height:5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 xml:space="preserve">jak i zagrożenia (zewnętrzne i wewnętrzne), które dotyczą omawianej historii. Nauczyciel </w:t>
        <w:br/>
        <w:t xml:space="preserve">ma za zadanie podsumować ćwiczenie wskazując, w jakich sytuacjach wskazane </w:t>
        <w:br/>
        <w:t>jest przeprowadzenie analizy SWOT (wybór ścieżki kształcenia, podjęcie pracy zawodowej).</w:t>
      </w:r>
    </w:p>
    <w:p>
      <w:pPr>
        <w:pStyle w:val="Normal"/>
        <w:spacing w:lineRule="auto" w:line="240" w:before="48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8450</wp:posOffset>
                </wp:positionH>
                <wp:positionV relativeFrom="paragraph">
                  <wp:posOffset>-25400</wp:posOffset>
                </wp:positionV>
                <wp:extent cx="6315075" cy="208216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208224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92cdd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2f2f2" stroked="t" o:allowincell="f" style="position:absolute;margin-left:-23.5pt;margin-top:-2pt;width:497.2pt;height:163.9pt;mso-wrap-style:none;v-text-anchor:middle" type="_x0000_t176">
                <v:fill o:detectmouseclick="t" type="solid" color2="#0d0d0d"/>
                <v:stroke color="#92cddc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1460</wp:posOffset>
                </wp:positionH>
                <wp:positionV relativeFrom="paragraph">
                  <wp:posOffset>13970</wp:posOffset>
                </wp:positionV>
                <wp:extent cx="819150" cy="31877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9.8pt;margin-top:1.1pt;width:64.4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:</w:t>
                      </w:r>
                    </w:p>
                  </w:txbxContent>
                </v:textbox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Ewa ma 21 lat, mieszka w małym miasteczku, w którym jej mama jest dentystką, prowadzi jedyny w okolicy gabinet. Pod presją rodziców, którzy chcieli żeby ich córka pracowała w rodzinnej firmie, ukończyła szkołę policealną na kierunku asystentka stomatologiczna. W trakcie nauki, podczas praktyk zawodowych okazało się, że na widok krwi pacjentów ludzi robi jej się słabo. Ewa ma bardzo dobry kontakt z innymi ludźmi, często pomaga im w rozwiązywaniu życiowych problemów, dlatego jej marzeniem było studiowanie psychologii. Obecnie sama nie wie jak dalej ma wyglądać jej kariera? Czy powinna zrealizować swoje marzenie o psychologii, czy pracować w gabinecie z mamą? </w:t>
        <w:br/>
        <w:t xml:space="preserve">A może jedno i drugie? </w:t>
      </w:r>
    </w:p>
    <w:p>
      <w:pPr>
        <w:pStyle w:val="Normal"/>
        <w:spacing w:before="0" w:after="200"/>
        <w:contextualSpacing/>
        <w:jc w:val="both"/>
        <w:rPr/>
      </w:pPr>
      <w:r>
        <w:rPr/>
        <w:t>Przeanalizuj, jakie szanse, a jakie zagrożenia może na swojej drodze spotkać Ewa.</w:t>
      </w:r>
    </w:p>
    <w:p>
      <w:pPr>
        <w:pStyle w:val="Normal"/>
        <w:spacing w:lineRule="auto" w:line="240" w:before="240" w:after="360"/>
        <w:jc w:val="both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05" w:hRule="atLeast"/>
        </w:trPr>
        <w:tc>
          <w:tcPr>
            <w:tcW w:w="1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416" w:hRule="atLeast"/>
        </w:trPr>
        <w:tc>
          <w:tcPr>
            <w:tcW w:w="1390" w:type="dxa"/>
            <w:vMerge w:val="restart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97" w:hRule="atLeast"/>
        </w:trPr>
        <w:tc>
          <w:tcPr>
            <w:tcW w:w="1390" w:type="dxa"/>
            <w:vMerge w:val="continue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613" w:hRule="atLeast"/>
        </w:trPr>
        <w:tc>
          <w:tcPr>
            <w:tcW w:w="1390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71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97180</wp:posOffset>
                </wp:positionH>
                <wp:positionV relativeFrom="paragraph">
                  <wp:posOffset>142240</wp:posOffset>
                </wp:positionV>
                <wp:extent cx="6429375" cy="42037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048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3.4pt;margin-top:11.2pt;width:506.2pt;height:33.05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90830</wp:posOffset>
                </wp:positionH>
                <wp:positionV relativeFrom="paragraph">
                  <wp:posOffset>275590</wp:posOffset>
                </wp:positionV>
                <wp:extent cx="6429375" cy="30924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1.7pt;width:506.2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0830</wp:posOffset>
                </wp:positionH>
                <wp:positionV relativeFrom="paragraph">
                  <wp:posOffset>295910</wp:posOffset>
                </wp:positionV>
                <wp:extent cx="247650" cy="685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3.3pt;width:19.45pt;height:5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asystentki stomatologicznej może uzyskać osoba,</w:t>
              <w:br/>
              <w:t xml:space="preserve"> która ukończyła szkołę zawodow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ka stomatologiczna powinna znać zasady dezynfekcji i sterylizacji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rgia na substancje chemiczne oraz wrażliwa skóra dłoni </w:t>
              <w:br/>
              <w:t>są przeciwwskazaniem do pracy na stanowisku asystentki stomatologicznej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kontakt z ludźmi nie jest wymagany na stanowisku asystentki stomatologicznej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ka stomatologiczna nie musi zajmować się dokumentacją gabinetu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jąc kwalifikacje asystentki stomatologicznej można pracować </w:t>
              <w:br/>
              <w:t>w gabinecie stomatologicznym w szkole lub na uczelni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zdobytych kwalifikacji asystentki stomatologicznej można samodzielnie wykonywać zabiegi dentystyczn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m asystentki stomatologicznej jest zamawianie materiałów i leków dentystycznych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97180</wp:posOffset>
                </wp:positionH>
                <wp:positionV relativeFrom="paragraph">
                  <wp:posOffset>123190</wp:posOffset>
                </wp:positionV>
                <wp:extent cx="6429375" cy="38417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4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9.7pt;width:506.2pt;height:3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7180</wp:posOffset>
                </wp:positionH>
                <wp:positionV relativeFrom="paragraph">
                  <wp:posOffset>540385</wp:posOffset>
                </wp:positionV>
                <wp:extent cx="247650" cy="5092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9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42.55pt;width:19.45pt;height:4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Jednym z zadań wykonywanych w ramach tej kwalifikacji jest przygotowywanie materiałów medycznych i leków stomatologiczn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jest jednym z zadań asystentki stomatologiczn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Pracując z pacjentami gabinetu stomatologicznego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wymaga umiejętności współpracy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Sporządzanie i prowadzenie dokumentacji gabinetu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wystarczy wykształcenie średnie z potwierdzonymi kwalifikacjami zawodowym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Asystowanie lekarzowi dentyście podczas wykonywania zabiegów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od nadzorem i na zlecenie lekarza dentysty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5. Aby uzyskać kwalifikację związaną z asystowaniem lekarzowi dentyście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należy potrafić reagować na ich strach i obawy.</w:t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7340</wp:posOffset>
                </wp:positionH>
                <wp:positionV relativeFrom="paragraph">
                  <wp:posOffset>368935</wp:posOffset>
                </wp:positionV>
                <wp:extent cx="6429375" cy="38481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4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29.05pt;width:506.2pt;height:3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7340</wp:posOffset>
                </wp:positionH>
                <wp:positionV relativeFrom="paragraph">
                  <wp:posOffset>311150</wp:posOffset>
                </wp:positionV>
                <wp:extent cx="247650" cy="5092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9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24.5pt;width:19.45pt;height:4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jc w:val="both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Jakie informacje chciałabyś/byś jeszcze uzyskać?</w:t>
      </w:r>
    </w:p>
    <w:p>
      <w:pPr>
        <w:pStyle w:val="Normal"/>
        <w:spacing w:lineRule="auto" w:line="240" w:before="240" w:after="240"/>
        <w:ind w:left="284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7340</wp:posOffset>
                </wp:positionH>
                <wp:positionV relativeFrom="paragraph">
                  <wp:posOffset>360045</wp:posOffset>
                </wp:positionV>
                <wp:extent cx="6429375" cy="3841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4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28.35pt;width:506.2pt;height:3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7340</wp:posOffset>
                </wp:positionH>
                <wp:positionV relativeFrom="paragraph">
                  <wp:posOffset>302260</wp:posOffset>
                </wp:positionV>
                <wp:extent cx="247650" cy="72326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23.8pt;width:19.45pt;height:56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8"/>
        <w:gridCol w:w="450"/>
        <w:gridCol w:w="450"/>
        <w:gridCol w:w="451"/>
        <w:gridCol w:w="450"/>
        <w:gridCol w:w="451"/>
        <w:gridCol w:w="94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7340</wp:posOffset>
                </wp:positionH>
                <wp:positionV relativeFrom="paragraph">
                  <wp:posOffset>320675</wp:posOffset>
                </wp:positionV>
                <wp:extent cx="6429375" cy="4203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048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4.2pt;margin-top:25.25pt;width:506.2pt;height:33.05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079"/>
        <w:gridCol w:w="1164"/>
        <w:gridCol w:w="471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i i interpretacja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r i nazwa kwalifikacji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  <w:t xml:space="preserve">Z.15 ASYSTOWANIE LEKARZOWI DENTYŚCIE I UTRZYMANIE GABINETU </w:t>
              <w:br/>
              <w:t>W GOTOWOŚCI DO PRAC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rza mózgów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kładowe skojarzeni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ntysta, zęby, plomba, rejestracja pacjentów, jama ustna, próchnica, choroby zębów, leczenie, pomoc lekarzowi dentyście, podawanie narzędzi, leków i materiałów dentystycznych, znieczulenie, ślinociąg, braki w uzębieniu, odbieranie telefonów, rozmowy </w:t>
              <w:br/>
              <w:t>z pacjentam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towanie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 global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9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sugerować, iż dana kwalifikacja nie jest zgodna z jego predyspozycjami</w:t>
              <w:br/>
              <w:t xml:space="preserve"> i przekonaniami. Należy zastanowić się jeszcze raz </w:t>
              <w:br/>
              <w:t xml:space="preserve">nad tym wyborem lub znaleźć kwalifikację/zawód bardziej zbliżony do cech i zainteresowań ucznia. Powinien on zbierać informacje o różnych zawodach, zapoznać się dokładnie </w:t>
              <w:br/>
              <w:t>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-59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wskazywać, że dana kwalifikacja po części jest zgodna z jego osobistymi przekonaniami i predyspozycjami. Należy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0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 xml:space="preserve">do stwierdzenia, że jego predyspozycje i przekonania </w:t>
              <w:br/>
              <w:t>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i cząstkowe</w:t>
            </w:r>
          </w:p>
        </w:tc>
      </w:tr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echy Charakteru (CC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1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>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-18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-3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>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interesowania (Z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1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-18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Zainteresowania ucznia po części są zgodne </w:t>
              <w:br/>
              <w:t xml:space="preserve">z  zainteresowaniami, jakie prezentować powinna </w:t>
              <w:br/>
              <w:t>osoba wiążąca swoją przyszłość z daną kwalifikacją.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-3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>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 Pracy (WP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Wynik uzyskany przez ucznia może sugerować, że jego przekonania na temat danej kwalifikacji nie są zgodne </w:t>
              <w:br/>
              <w:t xml:space="preserve">z zakresem obowiązków, które wykonuje się w jej ramach. 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-15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5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daje podstawę do stwierdzenia, </w:t>
              <w:br/>
              <w:t xml:space="preserve">że jego przekonania na temat danej kwalifikacji są zgodne </w:t>
              <w:br/>
              <w:t>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 Zdrowotne (WZ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6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-9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a liczba punktów może świadczyć, że niektóre</w:t>
              <w:br/>
              <w:t xml:space="preserve">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us i minus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usy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uże szanse na znalezienie pracy w zawodz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aca z ludźmi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sy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takt z substancjami chemiczny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ca w większości czasu stoją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takt z różnymi pacjentami i ich emocjam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Wiem wszystko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ak uzyskać daną kwalifikację?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ończenie Szkoły Policealnej na kierunku Asystentka stomatologiczna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7"/>
                <w:szCs w:val="17"/>
              </w:rPr>
              <w:t xml:space="preserve">Jakie są szanse rozwoju </w:t>
              <w:br/>
              <w:t>w danej kwalifikacji/danym zawodzie?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ia wyższe na kierunku lekarsko-dentystycznym lub studia licencjackie na kierunku techniki dentystyczne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akie są warunki pracy podczas wykonywania danej kwalifikacji/zawodu?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z substancjami chemicznymi, praca w większości czasu stojąca, kontakt z różnymi pacjentami i ich emocjami, wymagająca szybkiego reagowania na polecenia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akimi cechami powinna odznaczać się osoba wykonująca daną kwalifikację/zawód?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+mn-ea;Times New Roman" w:cs="+mn-cs"/>
                <w:kern w:val="2"/>
                <w:sz w:val="18"/>
                <w:szCs w:val="18"/>
              </w:rPr>
              <w:t>Komunikatywność, otwartość, umiejętność współpracy, staranność, systematyczność, dbanie o czystość w miejscu pracy, umiejętność szybkiego reagowania, samodzielność, wysoka kultura osobist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 jako…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Ćwiczenie ma na celu skonfrontowanie wyobrażeń uczniów na temat danej kwalifikacji </w:t>
              <w:br/>
              <w:t>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iza SWOT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WOT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ytywne (pomocne w osiągnięciu celu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zkodliwe w osiągnięciu celu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echy jednostki)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dobyty zawód asystentki stomatologiczn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ęć dalszego rozwoju</w:t>
              <w:br/>
              <w:t xml:space="preserve"> i kształce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bry kontakt z innymi ludź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iejętności komunikacyj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pomaganie innym </w:t>
              <w:br/>
              <w:t>w rozwiązywaniu problemów życiowych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ziałanie pod presją rodziców i wbrew sob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asertyw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niska odporność na styczność z ludzką krwią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echy otoczenia)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możliwość pracy u mamy </w:t>
              <w:br/>
              <w:t>i zarabiania własnych pieniędz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łączenie pracy jako asystentka stomatologiczna </w:t>
              <w:br/>
              <w:t>z rozpoczęciem wymarzonych studiów psychologicznych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eszkanie w małej miejsco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innych możliwości zatrudnienia oprócz gabinetu mam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yzyko szybkiego wypalenia zawodoweg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wda/fałsz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"/>
              <w:gridCol w:w="841"/>
              <w:gridCol w:w="841"/>
              <w:gridCol w:w="841"/>
              <w:gridCol w:w="842"/>
              <w:gridCol w:w="842"/>
              <w:gridCol w:w="842"/>
              <w:gridCol w:w="842"/>
            </w:tblGrid>
            <w:tr>
              <w:trPr/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Jeżeli uczeń udzielił wszystkich poprawnych odpowiedzi to znaczy, że dokładnie zapoznał </w:t>
              <w:br/>
              <w:t xml:space="preserve">się z kartą danej kwalifikacji i uważnie śledził kolejne ćwiczenia aktywnie w nich uczestnicząc. Jeżeli jednak niektóre pytania stanowiły dla ucznia trudność i udzielił niepoprawnych odpowiedzi – powinien jeszcze raz przeanalizować treści zawarte </w:t>
              <w:br/>
              <w:t>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łącz zdania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B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8"/>
                <w:szCs w:val="18"/>
              </w:rPr>
              <w:t>Czego się nauczyłem/łam?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tfolio kwalifikacyjne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s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4 pkt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dpowiedzi ucznia mogą wskazywać, że poszczególne aspekty wykonywania danej kwalifikacji nie są zgodne z wyobrażeniem ucznia. Należy zastanowić </w:t>
              <w:br/>
              <w:t>się jeszcze raz nad tym wyborem lub znaleźć zawód bardziej zbliżony do cech</w:t>
              <w:br/>
              <w:t xml:space="preserve"> i zainteresowań ucznia. Powinien on zbierać informacje o różnych zawodach, zapoznać się dokładnie z Katalogiem Kwalifikacji Zawodowych</w:t>
              <w:br/>
              <w:t xml:space="preserve">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cięt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1 pkt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o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5 pkt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e przez ucznia punkty stanowią przesłankę do stwierdzenia,</w:t>
              <w:br/>
              <w:t xml:space="preserve">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 xml:space="preserve">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42:00Z</dcterms:created>
  <dc:creator>Marek Gudków</dc:creator>
  <dc:description/>
  <cp:keywords/>
  <dc:language>en-US</dc:language>
  <cp:lastModifiedBy>Euro-forum.com.pl</cp:lastModifiedBy>
  <cp:lastPrinted>2015-03-03T09:07:00Z</cp:lastPrinted>
  <dcterms:modified xsi:type="dcterms:W3CDTF">2015-10-16T06:46:00Z</dcterms:modified>
  <cp:revision>11</cp:revision>
  <dc:subject/>
  <dc:title/>
</cp:coreProperties>
</file>